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.08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0.08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76" w:type="dxa"/>
        <w:jc w:val="left"/>
        <w:tblInd w:w="-6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31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734 981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6 173 630,8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5 477 143,5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96 487,28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4,5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 996 190,84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 697 434,6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 172 709,8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 524 724,78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9,0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139 141,8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812 608,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 646 860,1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165 748,47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0,06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8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7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 757 572,1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592 481,0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866 449,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 726 031,27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7,36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203 186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480 257,3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99 056,7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81 200,57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35,36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57 831 071,77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62 756 412,4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 062 220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 694 192,37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,22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0.08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43" w:type="dxa"/>
        <w:jc w:val="left"/>
        <w:tblInd w:w="-7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3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9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 731 942,03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 926 73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 522 850,2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 403 882,75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0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 935 041,26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 340 318,9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 865 674,2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 474 644,6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,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23 459,49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 856 805,2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 070 231,4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786 573,73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,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2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7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 691 495,4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 273 421,7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 235 288,4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038 133,3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,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8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 778 813,2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 040 299,86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456 79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583 502,86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,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4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24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25 460 75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91 437 57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411 150 84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80 286 738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3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8-20T13:53:14Z</dcterms:modified>
  <cp:revision>85</cp:revision>
  <dc:subject/>
  <dc:title/>
</cp:coreProperties>
</file>